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47890" cy="10448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44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7890" cy="10448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7890" cy="1044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2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7890" cy="10448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7890" cy="1044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482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4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81215" cy="103054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215" cy="1030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0580" cy="103047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0580" cy="1030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45pt;height:81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0580" cy="103047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0580" cy="1030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94" w:h="1933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7:58:00Z</dcterms:created>
  <dc:creator>Mansur</dc:creator>
  <dc:description/>
  <cp:keywords/>
  <dc:language>en-US</dc:language>
  <cp:lastModifiedBy>Admin</cp:lastModifiedBy>
  <dcterms:modified xsi:type="dcterms:W3CDTF">2013-01-09T17:58:00Z</dcterms:modified>
  <cp:revision>2</cp:revision>
  <dc:subject/>
  <dc:title/>
</cp:coreProperties>
</file>